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COMUNITA’ EBRAICA DI NAPOLI</w:t>
      </w:r>
    </w:p>
    <w:p>
      <w:pPr>
        <w:pStyle w:val="Normal"/>
        <w:spacing w:lineRule="atLeast" w:line="24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molto difficile parlare della Shoà in particolare per chi rappresenta in qualche modo la religione Ebraica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on esistono parole per descrivere o per spiegare la Shoà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orici, pensatori ed intellettuali hanno cercato di dare spiegazioni, ma nessuno è stato in grado di farlo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Già molto prima della Shoà il Talmud ci spiega che esistono domande alle quali l’uomo non può dare risposte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na di queste è la stessa esistenza del male nel mondo e l’istinto umano ad inseguirlo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storia è colma di periodi bui e i nostri saggi ci insegnano a non “non dilungarci nel parlarne per non profanare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nome del Signore che ha creato il mondo”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o voglio ora raccontarvi una piccola storia vera: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irca 100 anni fa in una lezione di fisica in una classe di liceo, un professore fece un’affermazione molto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mportante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gli disse ai suoi alunni;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Io non credo in D-o e posso anche dimostrarvi che esso non esiste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fatti nel nostro mondo esiste il male e se un D-O avesse creato il mondo Egli avrebbe creato anche il male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 questo è possibile”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n allievo alzò la mano e domandò: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Professore esiste il freddo?”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professore rispose: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Certo che esiste il freddo”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'allievo rispose: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No professore il freddo non esiste, esiste l'assenza di calore.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Lei ci ha insegnato che per raffreddare un sistema, noi possiamo solo togliere calore, non immettere freddo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totale assenza di calore è rappresentata dallo zero assoluto (-273K), mentre il calore non ha limiti e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ontinuando ad immettere calore in un sistema la temperatura cresce illimitatamente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professore stava per riprendere la sua lezione, quando allievo alzò nuovamente la mano e domandò;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Professore esiste il buio?”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professore infastidito rispose: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Certo che esiste il buio!”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'allievo rispose nuovamente: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No professore, non esiste buio, esiste l'assenza di luce”.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Lei ci ha insegnato che il buio non è altro che assenza di luce: non è possibile immettere buio in un ambiente: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solo possibile togliere luce: per creare il buio assoluto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 un’ambiente possiamo solo evitare che la luce possa entrarvi, non immettervi del buio”.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 con ciò?” domandò il professore convinto che l’alunno stesse divagando e disturbando la lezione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a il giovane alunno lo incalzò:</w:t>
      </w:r>
    </w:p>
    <w:p>
      <w:pPr>
        <w:pStyle w:val="Normal"/>
        <w:spacing w:lineRule="atLeast" w:line="249" w:before="0" w:after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Sia il buio che il freddo non sono quantità fisiche, solo la luce e il calore sono quantità fisiche misurabili, allo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esso modo, anche IL MALE NON ESISTE, esiste soltanto l'assenza di bene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a a noi uomini mettere del bene in questo mondo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Questo giovane studente era un nostro correligionario e si chiamava Albert Einstein.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oi Ebrei abbiamo una malattia che è quella dell’ottimismo, forse questo è l’unico modo che ci ha permesso</w:t>
      </w:r>
    </w:p>
    <w:p>
      <w:pPr>
        <w:pStyle w:val="Normal"/>
        <w:spacing w:lineRule="atLeast" w:line="249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opravvivere a millenni di difficoltà senza perdere o dimenticare le nostra ident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51:00Z</dcterms:created>
  <dc:creator>CAPUANO VINCENZO</dc:creator>
  <dc:description/>
  <dc:language>en-US</dc:language>
  <cp:lastModifiedBy/>
  <cp:lastPrinted>2002-01-01T01:23:00Z</cp:lastPrinted>
  <dcterms:modified xsi:type="dcterms:W3CDTF">2017-01-19T14:06:40Z</dcterms:modified>
  <cp:revision>6</cp:revision>
  <dc:subject/>
  <dc:title/>
</cp:coreProperties>
</file>